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odstawowe funkcje: </w:t>
      </w:r>
      <w:r>
        <w:rPr>
          <w:rFonts w:cs="Courier" w:ascii="Courier" w:hAnsi="Courier"/>
          <w:sz w:val="18"/>
        </w:rPr>
        <w:t>open, creat, close, read, write, lseek, unlink, remove, fcntl</w:t>
      </w:r>
    </w:p>
    <w:p>
      <w:pPr>
        <w:pStyle w:val="Normal"/>
        <w:rPr/>
      </w:pPr>
      <w:r>
        <w:rPr/>
        <w:t>2. Otwieranie pliku do odczytu/zapisu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char *sNazwaPliku=”plik”;  //nazwa pliku roboczego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main(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{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int iDesPliku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if  ( (iDesPliku = open(sNazwaPliku, O_RDWR) ) == -1)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{</w:t>
      </w:r>
    </w:p>
    <w:p>
      <w:pPr>
        <w:pStyle w:val="Normal"/>
        <w:ind w:firstLine="708"/>
        <w:rPr/>
      </w:pPr>
      <w:r>
        <w:rPr>
          <w:rFonts w:cs="Courier" w:ascii="Courier" w:hAnsi="Courier"/>
          <w:sz w:val="18"/>
        </w:rPr>
        <w:tab/>
        <w:t>printf(”Nie można otworzyć pliku %s\n”, iNazwaPliku)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exit(1);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}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//reszta programu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}</w:t>
      </w:r>
    </w:p>
    <w:p>
      <w:pPr>
        <w:pStyle w:val="Normal"/>
        <w:rPr/>
      </w:pPr>
      <w:r>
        <w:rPr>
          <w:u w:val="single"/>
        </w:rPr>
        <w:t>Zadanie dla Państwa</w:t>
      </w:r>
      <w:r>
        <w:rPr/>
        <w:t>: napisać program, który tworzy nowy plik w katalogu bież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unkcja, która umożliwia kopiowanie zawartości jednego pliku do drugiego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#include &lt;unistd.h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#include &lt;fcntl.h&gt;</w:t>
      </w:r>
    </w:p>
    <w:p>
      <w:pPr>
        <w:pStyle w:val="Normal"/>
        <w:rPr/>
      </w:pPr>
      <w:r>
        <w:rPr>
          <w:rFonts w:cs="Courier" w:ascii="Courier" w:hAnsi="Courier"/>
          <w:sz w:val="18"/>
        </w:rPr>
        <w:t>#define ROZMIAR_BUFORA     512   //wielkość czytanego fragmentu pliku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#define PRAWA              0644  //prawa dostępu do nowego pliku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//kopiuje zawartość plik1 do plik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int KopiujPlik (const char *sNazwa1, const char *sNazwa2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{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int iPlikWe, iPlikWy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ssize_t nCzytaj;</w:t>
      </w:r>
    </w:p>
    <w:p>
      <w:pPr>
        <w:pStyle w:val="Normal"/>
        <w:ind w:firstLine="708"/>
        <w:rPr/>
      </w:pPr>
      <w:r>
        <w:rPr>
          <w:rFonts w:cs="Courier" w:ascii="Courier" w:hAnsi="Courier"/>
          <w:sz w:val="18"/>
        </w:rPr>
        <w:t>char cBufor[ROZMIAR_BUFORA]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if ( ( iPlikWe = open(iNazwa1, O_RDONLY)) == -1 )</w:t>
      </w:r>
    </w:p>
    <w:p>
      <w:pPr>
        <w:pStyle w:val="Normal"/>
        <w:rPr/>
      </w:pPr>
      <w:r>
        <w:rPr>
          <w:rFonts w:cs="Courier" w:ascii="Courier" w:hAnsi="Courier"/>
          <w:sz w:val="18"/>
        </w:rPr>
        <w:tab/>
        <w:tab/>
        <w:t>return (-1);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if ( ( iPlikWy = open(iNazwa2, OWRONLY|O_CREAT|O_TRUNC| PERM)) == -1 )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{</w:t>
      </w:r>
    </w:p>
    <w:p>
      <w:pPr>
        <w:pStyle w:val="Normal"/>
        <w:ind w:firstLine="708"/>
        <w:rPr/>
      </w:pPr>
      <w:r>
        <w:rPr>
          <w:rFonts w:cs="Courier" w:ascii="Courier" w:hAnsi="Courier"/>
          <w:sz w:val="18"/>
        </w:rPr>
        <w:tab/>
        <w:t>close (iPlikWe);</w:t>
      </w:r>
    </w:p>
    <w:p>
      <w:pPr>
        <w:pStyle w:val="Normal"/>
        <w:ind w:left="708"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return (-2);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}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//czyta z iNazwa1 po tyle znaków na raz ile wynosi ROZMIAR_BUFORA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while ( ( nCzytaj = read (iPlikWe, cBufor, ROZMIAR_BUFORA) ) &gt; 0 )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{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//zapisz zawartość bufora do pliku wyjściowego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if ( write(iPlikWy, cBufor, nCzytaj) &lt; nCzytaj )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{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>close(iPlikWe);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>close(iPlikWy);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>return (-3); //błąd zapisu</w:t>
      </w:r>
    </w:p>
    <w:p>
      <w:pPr>
        <w:pStyle w:val="Normal"/>
        <w:ind w:left="708"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}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}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close (iPlikWe);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close(iPlikWy);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if (nCzytaj == -1)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return (-4); //błąd w ostatnim odczycie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else</w:t>
      </w:r>
    </w:p>
    <w:p>
      <w:pPr>
        <w:pStyle w:val="Normal"/>
        <w:ind w:firstLine="708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return (0); //ok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}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Zadanie dla Państwa: </w:t>
      </w:r>
    </w:p>
    <w:p>
      <w:pPr>
        <w:pStyle w:val="Normal"/>
        <w:numPr>
          <w:ilvl w:val="0"/>
          <w:numId w:val="2"/>
        </w:numPr>
        <w:rPr/>
      </w:pPr>
      <w:r>
        <w:rPr/>
        <w:t>przeczytać o użytych w tym programie funkcjach systemowych (książki, manual);</w:t>
      </w:r>
    </w:p>
    <w:p>
      <w:pPr>
        <w:pStyle w:val="Normal"/>
        <w:numPr>
          <w:ilvl w:val="0"/>
          <w:numId w:val="2"/>
        </w:numPr>
        <w:rPr/>
      </w:pPr>
      <w:r>
        <w:rPr/>
        <w:t>napisać program, wykorzystujący powyższą funk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6:52:00Z</dcterms:created>
  <dc:creator>Pysia</dc:creator>
  <dc:description/>
  <dc:language>en-US</dc:language>
  <cp:lastModifiedBy>Pysia</cp:lastModifiedBy>
  <dcterms:modified xsi:type="dcterms:W3CDTF">2002-10-13T07:16:00Z</dcterms:modified>
  <cp:revision>3</cp:revision>
  <dc:subject/>
  <dc:title>Pliki</dc:title>
</cp:coreProperties>
</file>