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ątki</w:t>
      </w:r>
    </w:p>
    <w:p>
      <w:pPr>
        <w:pStyle w:val="Normal"/>
        <w:rPr>
          <w:sz w:val="24"/>
        </w:rPr>
      </w:pPr>
      <w:r>
        <w:rPr>
          <w:sz w:val="24"/>
        </w:rPr>
      </w:r>
    </w:p>
    <w:p>
      <w:pPr>
        <w:pStyle w:val="Normal"/>
        <w:jc w:val="both"/>
        <w:rPr/>
      </w:pPr>
      <w:r>
        <w:rPr>
          <w:sz w:val="24"/>
        </w:rPr>
        <w:t xml:space="preserve">Wątki są tzw. lekkimi procesami (ang. </w:t>
      </w:r>
      <w:r>
        <w:rPr>
          <w:i/>
          <w:sz w:val="24"/>
        </w:rPr>
        <w:t>light weight processes</w:t>
      </w:r>
      <w:r>
        <w:rPr>
          <w:sz w:val="24"/>
        </w:rPr>
        <w:t xml:space="preserve"> LWPs) w przeciwieństwie do normalnych „ciężkich” procesów (ang. </w:t>
      </w:r>
      <w:r>
        <w:rPr>
          <w:i/>
          <w:sz w:val="24"/>
        </w:rPr>
        <w:t>heavy weight processes</w:t>
      </w:r>
      <w:r>
        <w:rPr>
          <w:sz w:val="24"/>
        </w:rPr>
        <w:t xml:space="preserve"> HWPs). Każdy proces składa się z kilku części: wykonywanego kodu programu, danych, stosu, tablicy plików i tablicy sygnałów. Procesy nie potrafią współdzielić żadnej ze swoich części (jeśli proces tworzy potomka poprzez wywołanie </w:t>
      </w:r>
      <w:r>
        <w:rPr>
          <w:rFonts w:cs="Courier" w:ascii="Courier" w:hAnsi="Courier"/>
          <w:sz w:val="24"/>
        </w:rPr>
        <w:t>fork()</w:t>
      </w:r>
      <w:r>
        <w:rPr>
          <w:sz w:val="24"/>
        </w:rPr>
        <w:t>, to jedyną współdzieloną przez proces rodzica i potomka jest kod programu. Mają one znacząco większy czas przełączania procesu (za każdym razem trzeba zapamiętać każdą część procesu. Jedyną możliwością dostępu do wspólnych danych jest wykorzystanie potoków lub mechanizmów komunikacji międzyprocesowej (np. pamięci wspólnej).</w:t>
      </w:r>
    </w:p>
    <w:p>
      <w:pPr>
        <w:pStyle w:val="Normal"/>
        <w:jc w:val="both"/>
        <w:rPr>
          <w:sz w:val="24"/>
        </w:rPr>
      </w:pPr>
      <w:r>
        <w:rPr>
          <w:sz w:val="24"/>
        </w:rPr>
        <w:tab/>
        <w:t>Wątki redukują narzut systemowy poprzez współdzielenie swoich części – dzięki temu wymiana następuje efektywniej i może być znacznie częściej przeprowadzana. Ze względu na sposób implementacji wyróżniamy dwa typy wątków:</w:t>
      </w:r>
    </w:p>
    <w:p>
      <w:pPr>
        <w:pStyle w:val="Normal"/>
        <w:numPr>
          <w:ilvl w:val="0"/>
          <w:numId w:val="2"/>
        </w:numPr>
        <w:jc w:val="both"/>
        <w:rPr>
          <w:sz w:val="24"/>
        </w:rPr>
      </w:pPr>
      <w:r>
        <w:rPr>
          <w:sz w:val="24"/>
        </w:rPr>
        <w:t>wątki poziomu użytkownika. Rezygnują one z zarządzania przez jądro i zarządzają się same. Nazywane jest to „wielowątkowością spółdzielczą”, ponieważ wątek definiuje zbiór wykonywalnych procedur, które są „wymieniane” poprzez operacje na wskaźniku stosu. Zwykle każdy wątek „rezygnuje” z procesora poprzez bezpośrednie wywołanie żądania wymiany (wysłanie sygnału i zainicjowanie mechanizmu zarządzającego), albo przez odebranie sygnału zera systemowego. Obecnie wątki poziomu użytkownika mogą szybciej dokonać wymiany niż wątki poziomu jądra (ale różnica jest bardzo mała).</w:t>
      </w:r>
    </w:p>
    <w:p>
      <w:pPr>
        <w:pStyle w:val="Normal"/>
        <w:numPr>
          <w:ilvl w:val="0"/>
          <w:numId w:val="2"/>
        </w:numPr>
        <w:jc w:val="both"/>
        <w:rPr>
          <w:sz w:val="24"/>
        </w:rPr>
      </w:pPr>
      <w:r>
        <w:rPr>
          <w:sz w:val="24"/>
        </w:rPr>
        <w:t>wątki poziomu jądra. Są często implementowane poprzez dołączenie do każdego procesu tabeli/listy jego wątków. System zarządza każdym wątkiem wykorzystując kwant czasu przyznany dla jego procesu–rodzica. Zaletą jest uniknięcie zjawiska „kradzenia” czasu wykonania innych wątków przez „zachłanny” wątek (zegar systemowy tyka niezależnie i system wydziedzicza „niesforny” wąte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0:02:00Z</dcterms:created>
  <dc:creator>Pysia</dc:creator>
  <dc:description/>
  <dc:language>en-US</dc:language>
  <cp:lastModifiedBy>Pysia</cp:lastModifiedBy>
  <dcterms:modified xsi:type="dcterms:W3CDTF">2003-01-06T20:02:00Z</dcterms:modified>
  <cp:revision>2</cp:revision>
  <dc:subject/>
  <dc:title>Wątki</dc:title>
</cp:coreProperties>
</file>